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 возбу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ю дел 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ЗАЯВИТЕЛЯ О НАПРАВЛЕНИИ ЖАЛОБЫ В ПРАВОМ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антимонопольного органа     Наименование Заявител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чтовый адрес Заяви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звещаю, что жалоба, поданная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 (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и зарегистрированная 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 4.7   Административного   регламента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службы по исполнению государственной функции по возбу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ассмотрению   дел   о   нарушениях  антимонопольного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длежит рассмотрению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и прилагаемые к ней материалы направлены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заявителя о направлении жалобы в правомочный антимонополь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