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заявлений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государственно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ре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ЗАЯВИТЕЛЯ О НАПРАВЛЕНИИ ЖАЛОБЫ В ПРАВОМ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ЫЙ ОРГ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      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аю, что жалоба от _____ N ____, поданна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5.7 Административного регламент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й   службы   по   исполнению   государственной   функц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заявлений  о  даче согласия на предоставл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муниципальной преференции  подлежит рассмотрению в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антимонопо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а  и  прилагаемые  к    ней   документы   направлены 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заявителя о направлении жалобы в правомочный антимонополь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