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ЗАЯВИТЕЛЯ О НАПРАВЛЕНИИ ЖАЛО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ОМОЧНЫЙ АНТИМОНОПОЛЬНЫЙ ОРГ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звещаю, что жалоба, под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ая от ________ N  _____, в соответствии с п. 4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  государственной    функции    по   ведению 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х  субъектов,  имеющих  долю  на  рынке 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более чем тридцать пять процентов, подлежит рассмотр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и прилагаемые к ней материалы направлены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заявителя о направлении жалобы в правомочный антимонополь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