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здрава, ПФ РФ,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"КАРТОЧКИ ТРАНСПОРТНОГО ОБСЛУЖИВ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ОСЗДРАВ ОАО "РЖД" ПЕНСИОННЫЙ ФОНД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КАРТОЧ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ТРАНСПОРТНОГО ОБСЛУЖИВА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учателя социальной услуги в виде бесплатного проез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железнодорожным транспортом в поезда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игородного сообщения в 2006 году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А2006001500128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милия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я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категории граждан - получателей социальных услуг   242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НИЛС      103-858-747 70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рок действия с 1 января 2006 г. по 31 дека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││││││││││││││││││││││││││││││││││││││││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2  0  0  6  0  0  1  5  0  0  1  2  8  0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амятка для владельца карточк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транспортного обслужива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арточка     транспортного  обслуживания дает право пол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денежного проездного    документа   (билета)   для проезда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   транспорте  пригородного сообщения при налич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, удостоверяющего личность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арточка транспортного   обслуживания действительна с мо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я   права пользования социальной услугой  в 2006 го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момента его утраты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арточка транспортного   обслуживания   не дает права проез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езде   пригородного   сообщения   без   проездного 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илета)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@ ЗАО "Полиграф-защита". Москва. 2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чки рассылаются в течение января 2006 года по адресам официаль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олучения Карточки транспортного обслуживания проезд осуществляется по правилам, действовавшим в 2005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 дополнительные вопросы Вам ответят в билетных кассах и справочных пунктах на вокзалах и станциях, в местных отделениях Пенсионного фонда РФ, по справочным телефонам "Горячих линий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-800-200-67-67 (звонок бесплатный из любого города Ро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-495-262-50-50; 8-495-298-12-54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на сайтах www.rzdlgoty.ru и www.rzd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8</Characters>
  <CharactersWithSpaces>2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Федеральное агентство по здравоохранению и социальному развитию~Пенсионный фонд Российской Федерации~ОАО «Российские железные дороги»</dc:creator>
  <dc:description/>
  <dc:language>en-US</dc:language>
  <cp:lastModifiedBy/>
  <dcterms:modified xsi:type="dcterms:W3CDTF">2011-10-30T10:13:00Z</dcterms:modified>
  <cp:revision>2</cp:revision>
  <dc:subject>Образец</dc:subject>
  <dc:title>Образец карточки транспортного обслуживания получателя социальной услуги по бесплатному проезду на железнодорожном транспорте пригородного сооб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