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И-ЗАМЕСТИТЕЛЯ НА ПОЛУЧЕНИЕ ПУТЕВ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ЛЮЧЕЙ ОТ 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наименование автохозяйств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АРТОЧКА-ЗАМЕСТИТЕЛЬ N 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дается при получении путевой документ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 ключей на транспортное средств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   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марка, модель машины)    (государственный регистрационный знак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   ___________________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фамилия водителя)            (имя)             (отчество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дата и N приказа о закреплении машин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с  ___________ час., до ____________ ча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режим работы машины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подпись начальник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Ф.И.О. других водителей, за которыми закреплена машина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подпись, Ф.И.О., должность сотрудника, ответствен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эксплуатацию служебного транспорт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карточки-заместителя на получение путевой документации и ключей от транспортных средств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