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КАРТЫ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объекта в государственном реестре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стве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пасный производственный объе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лное наименование объекта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Местонахождение (адрес)      </w:t>
              <w:br/>
              <w:t xml:space="preserve">объекта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д местонахождения объекта  </w:t>
              <w:br/>
              <w:t xml:space="preserve">по ОКАТО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знаки опасности объекта и их числовые обо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ить в правом поле знаком "V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215"/>
      </w:tblGrid>
      <w:tr>
        <w:trPr>
          <w:trHeight w:val="72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лучение, использование, переработка,            </w:t>
              <w:br/>
              <w:t xml:space="preserve">образование, хранение, транспортирование, уничтожение  </w:t>
              <w:br/>
              <w:t xml:space="preserve">опасных веществ, указанных в приложении 1 к            </w:t>
              <w:br/>
              <w:t xml:space="preserve">Федеральному закону "О промышленной безопасности       </w:t>
              <w:br/>
              <w:t xml:space="preserve">опасных производственных объектов"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</w:t>
            </w:r>
          </w:p>
        </w:tc>
      </w:tr>
      <w:tr>
        <w:trPr>
          <w:trHeight w:val="48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Использование оборудования, работающего под       </w:t>
              <w:br/>
              <w:t xml:space="preserve">давлением более 0,07 МПа или при температуре нагрева   </w:t>
              <w:br/>
              <w:t xml:space="preserve">воды более 115 град. С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</w:t>
            </w:r>
          </w:p>
        </w:tc>
      </w:tr>
      <w:tr>
        <w:trPr>
          <w:trHeight w:val="48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Использование стационарно установленных           </w:t>
              <w:br/>
              <w:t>грузоподъемных механизмов, эскалаторов, канатных дорог,</w:t>
              <w:br/>
              <w:t xml:space="preserve">фуникулеров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олучение расплавов черных и цветных металлов и   </w:t>
              <w:br/>
              <w:t xml:space="preserve">сплавов на основе этих расплавов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 Ведение горных работ, работ по обогащению полезных</w:t>
              <w:br/>
              <w:t xml:space="preserve">ископаемых, а также работ в подземных условиях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объекта и его числовое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ить в правом поле знаком "V" один из тип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215"/>
      </w:tblGrid>
      <w:tr>
        <w:trPr>
          <w:trHeight w:val="60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Объект с опасными веществами в количестве, равном </w:t>
              <w:br/>
              <w:t>или превышающем количество, установленное приложением 2</w:t>
              <w:br/>
              <w:t xml:space="preserve">к Федеральному закону "О промышленной безопасности     </w:t>
              <w:br/>
              <w:t xml:space="preserve">опасных производственных объектов"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</w:t>
            </w:r>
          </w:p>
        </w:tc>
      </w:tr>
      <w:tr>
        <w:trPr>
          <w:trHeight w:val="8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Не относящийся к объектам, указанным в п. 3.1     </w:t>
              <w:br/>
              <w:t xml:space="preserve">настоящей карты, объект с опасными веществами в        </w:t>
              <w:br/>
              <w:t xml:space="preserve">количестве, меньшем предельного количества,            </w:t>
              <w:br/>
              <w:t xml:space="preserve">установленного приложением 2 к Федеральному закону "О  </w:t>
              <w:br/>
              <w:t xml:space="preserve">промышленной безопасности опасных производственных     </w:t>
              <w:br/>
              <w:t xml:space="preserve">объектов"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 </w:t>
            </w:r>
          </w:p>
        </w:tc>
      </w:tr>
      <w:tr>
        <w:trPr>
          <w:trHeight w:val="48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Не относящийся к объектам, указанным в пунктах    </w:t>
              <w:br/>
              <w:t>3.1, 3.2 настоящей карты, объект, обладающий признаками</w:t>
              <w:br/>
              <w:t xml:space="preserve">опасности, указанными в пунктах 2.1 - 2.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ы  деятельности,   на   осуществление   которых    треб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при эксплуатации объекта, и их числовые обо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ить в правом поле знаком "V" нужные виды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215"/>
      </w:tblGrid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Эксплуатация взрывоопасных производственных       </w:t>
              <w:br/>
              <w:t xml:space="preserve">объектов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Эксплуатация пожароопасных производственных       </w:t>
              <w:br/>
              <w:t xml:space="preserve">объектов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Эксплуатация химически опасных производственных   </w:t>
              <w:br/>
              <w:t xml:space="preserve">объектов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Производство взрывчатых материалов промышленного  </w:t>
              <w:br/>
              <w:t xml:space="preserve">назначения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Хранение взрывчатых материалов промышленного      </w:t>
              <w:br/>
              <w:t xml:space="preserve">назначения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Применение взрывчатых материалов промышленного    </w:t>
              <w:br/>
              <w:t xml:space="preserve">назначения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</w:tr>
      <w:tr>
        <w:trPr>
          <w:trHeight w:val="48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Деятельность по сбору, использованию,             </w:t>
              <w:br/>
              <w:t xml:space="preserve">обезвреживанию, транспортировке, размещению опасных    </w:t>
              <w:br/>
              <w:t xml:space="preserve">отходов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Эксплуатирующая организация (в  соответствии  с 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5"/>
        <w:gridCol w:w="1484"/>
        <w:gridCol w:w="2836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Коды и номера   </w:t>
              <w:br/>
              <w:t xml:space="preserve">организации          </w:t>
              <w:br/>
              <w:t xml:space="preserve">(юридического лица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ГУ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Сведения об     </w:t>
              <w:br/>
              <w:t xml:space="preserve">организации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 Юридическое   </w:t>
              <w:br/>
              <w:t xml:space="preserve">лицо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2. Подразделение</w:t>
              <w:br/>
              <w:t>юридического лица по</w:t>
              <w:br/>
              <w:t xml:space="preserve">месту нахождения    </w:t>
              <w:br/>
              <w:t xml:space="preserve">объект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Полное          </w:t>
              <w:br/>
              <w:t xml:space="preserve">наименование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Адрес, почтовый </w:t>
              <w:br/>
              <w:t xml:space="preserve">индекс    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Телефон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Факс 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. Должность       </w:t>
              <w:br/>
              <w:t xml:space="preserve">руководителя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8. Ф.И.О.          </w:t>
              <w:br/>
              <w:t xml:space="preserve">руководителя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уководителя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писания      </w:t>
              <w:br/>
              <w:t xml:space="preserve">руководителем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регистрации объекта в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ются регистрирующим орган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700"/>
        <w:gridCol w:w="270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Регистрационный N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Даты регистрации,  </w:t>
              <w:br/>
              <w:t xml:space="preserve">перерегистрации         </w:t>
            </w:r>
          </w:p>
        </w:tc>
        <w:tc>
          <w:tcPr>
            <w:tcW w:w="5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Сведения о         </w:t>
              <w:br/>
              <w:t xml:space="preserve">регистрирующем органе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1. По месту    </w:t>
              <w:br/>
              <w:t xml:space="preserve">нахождения         </w:t>
              <w:br/>
              <w:t xml:space="preserve">юридического лица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2. По месту    </w:t>
              <w:br/>
              <w:t xml:space="preserve">нахождения объекта </w:t>
              <w:br/>
              <w:t xml:space="preserve">(ведомственной     </w:t>
              <w:br/>
              <w:t xml:space="preserve">принадлежности)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4. Полное наимен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Должность          </w:t>
              <w:br/>
              <w:t xml:space="preserve">руководител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6. Ф.И.О. руководи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   </w:t>
              <w:br/>
              <w:t xml:space="preserve">руководител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дписания         </w:t>
              <w:br/>
              <w:t xml:space="preserve">руководителем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9</Characters>
  <CharactersWithSpaces>4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13:00Z</dcterms:modified>
  <cp:revision>2</cp:revision>
  <dc:subject>Образец</dc:subject>
  <dc:title>Образец карты учета объекта в государственном реестре опасных производствен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