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екту Закон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имволике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ходата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 ДЕПУ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лова "муниципального образования" по всему тексту заменяются наименованием муниципального образования в соответствии с уставом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еральдический Сов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зидент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3124, Санкт-Петербур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воровский пр., 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яем документы по (указать символ) муниципального образования на геральдическую экспертизу и последующую государственную регистрацию с внесением (указать символ) в Государственный геральдический регистр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шение - на 1 л.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ожение о (указать символ) - на ___ л. в __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исунок(ки) (указать символ) - на ___ л. в __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го образования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59</Characters>
  <CharactersWithSpaces>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Московская областная Дума</dc:creator>
  <dc:description/>
  <dc:language>en-US</dc:language>
  <cp:lastModifiedBy/>
  <dcterms:modified xsi:type="dcterms:W3CDTF">2011-10-30T10:22:00Z</dcterms:modified>
  <cp:revision>2</cp:revision>
  <dc:subject>Образец</dc:subject>
  <dc:title>Образец ходатайства на геральдическую экспертизу и последующую государственную регистрацию символа муниципального образования с внесением в Государственный геральдический регистр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