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ееся к средств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менения которых требу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е разрешения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орган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срока действия 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,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атента) на полезную мод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регистрации тов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а, знака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на прав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м места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а, а также вос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атента на изобрет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ую модель, промыш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, прекращенного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уплатой в установленный с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шлины за поддержание его в си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А О ВОССТАНОВЛЕНИИ ДЕЙСТВИЯ ПА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для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осстановить действие пат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атент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  патента  прекращено  из-за  неуплаты  патентной  пошлин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е патента в сил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уведомляю,   что   моим   представителем 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.И.О.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вляется патентным поверенным, то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уполномочен  вести переписку и совершать все необходимые действ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язанные   с   восстановлением  действия  патента  на │ │ изобретение,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┘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езную модель, │ │ промышленный образец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│ │ документ,   подтверждающий   уплату  патентной  пошлины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восстановление действия патент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доверенность   или   копия   доверенности,   заверенная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нем заполняются только необходимые 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6</Characters>
  <CharactersWithSpaces>2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ходатайства о восстановлении действия 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