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ХОДАТА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ЛЕНИЯ О ВОЗМОЖНОСТИ ПРЕДОСТАВЛЕНИЯ ЛЮБ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У ПРАВА ИСПОЛЬЗОВАНИЯ ИЗОБРЕТЕНИЯ, ПОЛЕЗНОЙ МОДЕ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ГО ОБРАЗЦА (ОТКРЫТОЙ ЛИЦЕНЗ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тозвать заявление о возможности предоставления любому лицу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, патент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, патент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, патент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крытая лиценз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атентообладателя -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и место нахождения или Ф.И.О.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обладателя, внесенное в Государственный реестр, 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 уведомляю,   что   моим 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оверенным) являетс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Ф.И.О. представителя;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ь является патентным повер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уполномочен   вести   переписку   и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регистрацией изменений в указанны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кумент, подтверждающий доплату патентной пошлины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ддержание патента в силе за период, прошедши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убликации сведений об открытой лиценз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веренности, заверенна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2</Characters>
  <CharactersWithSpaces>2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ходатайства об отзыве заявления о возможности предоставления любому лицу права использования изобретения, полезной модели, промышленного образца (открытой лиценз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