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КНИГИ УЧЕТА ЗАДЕРЖАННЫХ НАРУШ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ПУСКНОГО РЕЖИМА И РАСХИТИТЕЛЕЙ ГРУЗОВ 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621"/>
        <w:gridCol w:w="1079"/>
        <w:gridCol w:w="945"/>
        <w:gridCol w:w="946"/>
        <w:gridCol w:w="945"/>
        <w:gridCol w:w="1349"/>
        <w:gridCol w:w="1215"/>
        <w:gridCol w:w="135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дер-</w:t>
              <w:br/>
              <w:t xml:space="preserve">жаний </w:t>
              <w:br/>
              <w:t>и вре-</w:t>
              <w:br/>
              <w:t xml:space="preserve">м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>имя, отчес-</w:t>
              <w:br/>
              <w:t xml:space="preserve">тво задер- </w:t>
              <w:br/>
              <w:t xml:space="preserve">жанного, N </w:t>
              <w:br/>
              <w:t xml:space="preserve">и серия    </w:t>
              <w:br/>
              <w:t xml:space="preserve">паспорта и </w:t>
              <w:br/>
              <w:t xml:space="preserve">кем выда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>ное по-</w:t>
              <w:br/>
              <w:t>ложение</w:t>
              <w:br/>
              <w:t xml:space="preserve">задер- </w:t>
              <w:br/>
              <w:t>жанн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  </w:t>
              <w:br/>
              <w:t>произ-</w:t>
              <w:br/>
              <w:t>ведено</w:t>
              <w:br/>
              <w:t>задер-</w:t>
              <w:br/>
              <w:t xml:space="preserve">жа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задер-</w:t>
              <w:br/>
              <w:t xml:space="preserve">жан   </w:t>
              <w:br/>
              <w:t>(долж-</w:t>
              <w:br/>
              <w:t>ность,</w:t>
              <w:br/>
              <w:t xml:space="preserve">фами- </w:t>
              <w:br/>
              <w:t xml:space="preserve">ли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что</w:t>
              <w:br/>
              <w:t>задер-</w:t>
              <w:br/>
              <w:t xml:space="preserve">жан,  </w:t>
              <w:br/>
              <w:t>N про-</w:t>
              <w:br/>
              <w:t>токо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изъя-</w:t>
              <w:br/>
              <w:t xml:space="preserve">то при   </w:t>
              <w:br/>
              <w:t xml:space="preserve">задержа- </w:t>
              <w:br/>
              <w:t xml:space="preserve">нии и    </w:t>
              <w:br/>
              <w:t>стоимость</w:t>
              <w:br/>
              <w:t xml:space="preserve">изъя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на-</w:t>
              <w:br/>
              <w:t xml:space="preserve">правлен </w:t>
              <w:br/>
              <w:t xml:space="preserve">задер-  </w:t>
              <w:br/>
              <w:t>жанный и</w:t>
              <w:br/>
              <w:t>N прото-</w:t>
              <w:br/>
              <w:t xml:space="preserve">кол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судебных </w:t>
              <w:br/>
              <w:t>или адми-</w:t>
              <w:br/>
              <w:t xml:space="preserve">нистра-  </w:t>
              <w:br/>
              <w:t xml:space="preserve">тивных   </w:t>
              <w:br/>
              <w:t>инстанций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морского флота СССР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ниги учета задержанных нарушителей пропускного режима и расхитителей грузов и имущества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