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оженная конвенция МДП от 14.11.1975, в которой приведена данная форма, вступила в силу для СССР с 8 декабря 198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рименения Таможенной конвенции МДП от 14.11.1975 см. Приказ ГТК РФ от 18.05.1994 N 2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аможенной конвенции МД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197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КНИЖКИ МД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жка МДП печатается на французском языке, за исключением лицевой стороны обложки, рубрики которой печатаются также и на английском языке; "Правила пользования книжкой МДП" воспроизводятся на английском языке на странице 3 этой облож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международной организац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нижка МДП &lt;*&gt;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Действительна   для   принятия   грузов   таможней    мес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правления до (дата) ________________ включительн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Выдана (кем) 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аименование выдающего документ объедин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Держатель 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амилия, адрес, стран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Подпись представителя объединения,     5. Подпись секрета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дающего документ  и печать этого        международ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ъединения                               организ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Заполняется до использования держателем книжк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Страна отправления 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Страна(ы) назначения &lt;1&gt;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Регистрационный(ые)          номер(а)         дорожного(ы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ного(ых) средств (-) &lt;1&gt;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Свидетельство(а)       о       допущении      дорожного(ых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ного(ых) средства (-) (номер и дата) &lt;1&gt;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. Опознавательный(ые) номер(а) контейнера(ов) &lt;1&gt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. Прочие замечания 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12. Подпись держателя книж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1&gt; Вычеркнуть ненужное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ложение 1 к Конвенции МДП 1975 г., разработанной под эгидой Европейской Экономической Комиссии Организации Объединенных Н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7</Characters>
  <CharactersWithSpaces>2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Совет Министров СССР~Организация Объединенных Наций</dc:creator>
  <dc:description/>
  <dc:language>en-US</dc:language>
  <cp:lastModifiedBy/>
  <dcterms:modified xsi:type="dcterms:W3CDTF">2011-10-30T10:13:00Z</dcterms:modified>
  <cp:revision>2</cp:revision>
  <dc:subject>Образец</dc:subject>
  <dc:title>Образец книжки международной дорожной перевоз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