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лужеб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междунаро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ом сообщении (СИ к СМП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РАЗЕЦ КОММЕРЧЕСКОГО АКТА СМПС / СМГ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АССАЖИРСКОЕ И ГРУЗ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ММЕРЧЕСКИЙ АКТ (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TATBESTANDSAUFNAHME (ТА) Nr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ерия А 99999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Сокращенное наименование дорог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Kurzbezeichnung der Bah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Составленный 199 " _" ____ 3.    Станцией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штемпель 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Aufgestellt am       durch den Bahnhof  Stempel  des  Bahnhof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В дополнение к КА N _____ от 199 " _"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Erganzung der Та Nr.    Vom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анции __________________ железной дорог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des Bahnhofs               der Eisenbah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На отправку малой, большой скоростью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кладной, багажной, товаробага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витанции (1)    N _________ от  199 "_"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Fur Sendung mit Fracht,  Eilgutfrachtbrief  Nr. __  Vom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Gepack- Expressgutschei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Ст. отправления ______________________________ железной доро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Versandbahnhof                                 der Eisenbah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Ст. назначения _______________________________ железной доро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Bestimmungsbahnhof                             der Eisenbah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Отправител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Absende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Получател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Empfange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Вагон. Род и N ________ 11. Контейнер. Вид и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Wagengattung u. Nr.         Container Art u. Nr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Инициалы дороги-собственницы ___    13. Подъемной силы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Eigentumsmerkmal der Bahn               Gesamtlademass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Прибыл 199 "__ " _______________    15. Поездом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angekommen am                           mit Zug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В сопровожден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in Begleitung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За пломб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Vorhandene Plombe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619"/>
        <w:gridCol w:w="2296"/>
        <w:gridCol w:w="1620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 </w:t>
              <w:br/>
              <w:t xml:space="preserve">пломбах      </w:t>
              <w:br/>
              <w:t xml:space="preserve">Angabem uber </w:t>
              <w:br/>
              <w:t xml:space="preserve">die Plomben  </w:t>
              <w:br/>
              <w:t xml:space="preserve">Где наложены </w:t>
              <w:br/>
              <w:t xml:space="preserve">пломбы       </w:t>
              <w:br/>
              <w:t>wo wurden die</w:t>
              <w:br/>
              <w:t xml:space="preserve">Plomben      </w:t>
              <w:br/>
              <w:t xml:space="preserve">angebracht   </w:t>
            </w:r>
          </w:p>
        </w:tc>
        <w:tc>
          <w:tcPr>
            <w:tcW w:w="7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ые дороги/die Eisenbahn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станции и    </w:t>
              <w:br/>
              <w:t xml:space="preserve">дороги       </w:t>
              <w:br/>
              <w:t xml:space="preserve">Bezeichnung  </w:t>
              <w:br/>
              <w:t xml:space="preserve">d. Bahnhofs  </w:t>
              <w:br/>
              <w:t xml:space="preserve">und der Bahn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наложения  </w:t>
              <w:br/>
              <w:t xml:space="preserve">пломб      </w:t>
              <w:br/>
              <w:t xml:space="preserve">Datum des  </w:t>
              <w:br/>
              <w:t xml:space="preserve">Anlegens   </w:t>
              <w:br/>
              <w:t xml:space="preserve">der        </w:t>
              <w:br/>
              <w:t xml:space="preserve">Plomben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    </w:t>
              <w:br/>
              <w:t xml:space="preserve">знаки пломб     </w:t>
              <w:br/>
              <w:t xml:space="preserve">Kontrollzeichen </w:t>
              <w:br/>
              <w:t xml:space="preserve">der Plomben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пломб      </w:t>
              <w:br/>
              <w:t xml:space="preserve">Anzahl der </w:t>
              <w:br/>
              <w:t xml:space="preserve">Plomben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вагоне    </w:t>
              <w:br/>
              <w:t xml:space="preserve">am Wagen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 контейнере</w:t>
              <w:br/>
              <w:t xml:space="preserve">am Container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Продолжение таблиц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756"/>
        <w:gridCol w:w="1350"/>
        <w:gridCol w:w="2159"/>
        <w:gridCol w:w="1485"/>
        <w:gridCol w:w="1756"/>
        <w:gridCol w:w="1484"/>
      </w:tblGrid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</w:t>
              <w:br/>
              <w:t xml:space="preserve">пломбах   </w:t>
              <w:br/>
              <w:t xml:space="preserve">Angabem   </w:t>
              <w:br/>
              <w:t xml:space="preserve">uber      </w:t>
              <w:br/>
              <w:t xml:space="preserve">die       </w:t>
              <w:br/>
              <w:t xml:space="preserve">Plomben   </w:t>
              <w:br/>
              <w:t xml:space="preserve">Где       </w:t>
              <w:br/>
              <w:t xml:space="preserve">наложены  </w:t>
              <w:br/>
              <w:t xml:space="preserve">пломбы    </w:t>
              <w:br/>
              <w:t xml:space="preserve">wo wurden </w:t>
              <w:br/>
              <w:t xml:space="preserve">die       </w:t>
              <w:br/>
              <w:t xml:space="preserve">Plomben   </w:t>
              <w:br/>
              <w:t>angebracht</w:t>
            </w:r>
          </w:p>
        </w:tc>
        <w:tc>
          <w:tcPr>
            <w:tcW w:w="6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равителя                    </w:t>
              <w:br/>
              <w:t xml:space="preserve">des Absenders            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ни          </w:t>
              <w:br/>
              <w:t xml:space="preserve">des Zollamte     </w:t>
            </w:r>
          </w:p>
        </w:tc>
      </w:tr>
      <w:tr>
        <w:trPr>
          <w:trHeight w:val="132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тправителя </w:t>
              <w:br/>
              <w:t xml:space="preserve">Nahme des   </w:t>
              <w:br/>
              <w:t xml:space="preserve">Absenders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наложения</w:t>
              <w:br/>
              <w:t xml:space="preserve">пломб    </w:t>
              <w:br/>
              <w:t>Datum des</w:t>
              <w:br/>
              <w:t xml:space="preserve">Anlegens </w:t>
              <w:br/>
              <w:t xml:space="preserve">der      </w:t>
              <w:br/>
              <w:t xml:space="preserve">Plomben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   </w:t>
              <w:br/>
              <w:t xml:space="preserve">знаки пломб    </w:t>
              <w:br/>
              <w:t>Kontrollzeichen</w:t>
              <w:br/>
              <w:t xml:space="preserve">der Plomben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ломб     </w:t>
              <w:br/>
              <w:t>Anzahl der</w:t>
              <w:br/>
              <w:t xml:space="preserve">Plomben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траны      </w:t>
              <w:br/>
              <w:t xml:space="preserve">Bezeichnung </w:t>
              <w:br/>
              <w:t xml:space="preserve">des Landes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ломб     </w:t>
              <w:br/>
              <w:t>Anzahl der</w:t>
              <w:br/>
              <w:t xml:space="preserve">Plomben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вагоне </w:t>
              <w:br/>
              <w:t xml:space="preserve">am Wagen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   </w:t>
              <w:br/>
              <w:t>контейнере</w:t>
              <w:br/>
              <w:t xml:space="preserve">am        </w:t>
              <w:br/>
              <w:t xml:space="preserve">Container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8. Сведения о следах вскрытий или повреждений пломб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Angaben uber Offnungs oder Beschadigungsspuren an de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Plombe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9. К КА приложены следующие пломбы и документы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Der Та sind folgende Plomben und Unterlagen beigefug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0. Пломбы и документы приложены к КА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отправке N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Die Plomben und Unterlagen sind der Та Nr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zur Sendung Nr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1. Вагон/контейнер &lt;*&gt; оказался в техническом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справным/неисправным &lt;*&gt;,  о  чем  составлен технический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N _____________ 199__ р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Der Wagen/kontainer &lt;*&gt; ist in technischer Hinsich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undeschadigt/ beschadigt &lt;*&gt; woruber das technisch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Protokoll Nr. ________ vom ______ aufgestellt wurd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2. Груз погружен железной дорогой/отправителем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Das Gut wurde verladen vom der Eisenbahn/vom Absende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3. Объявленная ценность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Wertangab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4. Результат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Ergebnis der Untersuchung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621"/>
        <w:gridCol w:w="1755"/>
        <w:gridCol w:w="2160"/>
        <w:gridCol w:w="1619"/>
        <w:gridCol w:w="3375"/>
      </w:tblGrid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ки, марки   </w:t>
              <w:br/>
              <w:t xml:space="preserve">и номера       </w:t>
              <w:br/>
              <w:t>Zeichen, Marken</w:t>
              <w:br/>
              <w:t xml:space="preserve">und Nummer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</w:t>
              <w:br/>
              <w:t xml:space="preserve">мест       </w:t>
              <w:br/>
              <w:t>Stuckanzart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 упаковки</w:t>
              <w:br/>
              <w:t xml:space="preserve">Art der     </w:t>
              <w:br/>
              <w:t xml:space="preserve">Verpackung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груза          </w:t>
              <w:br/>
              <w:t>Bezeichnung des</w:t>
              <w:br/>
              <w:t xml:space="preserve">Gutes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 </w:t>
              <w:br/>
              <w:t xml:space="preserve">масса, кг  </w:t>
              <w:br/>
              <w:t>Gesamtmasse</w:t>
              <w:br/>
              <w:t xml:space="preserve">in kg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одного места при  </w:t>
              <w:br/>
              <w:t>стандартной упаковке, кг</w:t>
              <w:br/>
              <w:t xml:space="preserve">Masse eines Stuckes bei </w:t>
              <w:br/>
              <w:t>Standardverpackung in kg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5. Значится по накладной (багажной, товаробага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витанции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Nach dem Frachtbrief (Gepack Expressgutschein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621"/>
        <w:gridCol w:w="1755"/>
        <w:gridCol w:w="2160"/>
        <w:gridCol w:w="1619"/>
        <w:gridCol w:w="3375"/>
      </w:tblGrid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2. В действительности оказа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Tatsachlich festgestellt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621"/>
        <w:gridCol w:w="1755"/>
        <w:gridCol w:w="2160"/>
        <w:gridCol w:w="1619"/>
        <w:gridCol w:w="3375"/>
      </w:tblGrid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9. В том числе поврежденных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Davon beschadigte Stucke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621"/>
        <w:gridCol w:w="1755"/>
        <w:gridCol w:w="2160"/>
        <w:gridCol w:w="1619"/>
        <w:gridCol w:w="3375"/>
      </w:tblGrid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6. Обстоятельства составления КА.  Описание  груза  (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врежденного)   с   указанием   количества   недостачи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лишк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Umstander der Aufstellfung der Та Beschreibung de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Zustandes des Gutes (einschliesslich des beschadigte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Gutes)  mit  Angabe  der Fehlmenge und der uberzahligen Meng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│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│ </w:t>
      </w:r>
      <w:r>
        <w:rPr/>
        <w:t>Начальник станции 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│ </w:t>
      </w:r>
      <w:r>
        <w:rPr/>
        <w:t>Unterschrifte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│ </w:t>
      </w:r>
      <w:r>
        <w:rPr/>
        <w:t>Leiter des Bahnhofs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│ </w:t>
      </w:r>
      <w:r>
        <w:rPr/>
        <w:t>Заведующий грузовым двором 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│ </w:t>
      </w:r>
      <w:r>
        <w:rPr/>
        <w:t>Ermittlungsdienst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│ </w:t>
      </w:r>
      <w:r>
        <w:rPr/>
        <w:t>Приемосдатчик станции 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│ </w:t>
      </w:r>
      <w:r>
        <w:rPr/>
        <w:t>Wagendienst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│ </w:t>
      </w:r>
      <w:r>
        <w:rPr/>
        <w:t>Грузополучатель 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┘ </w:t>
      </w:r>
      <w:r>
        <w:rPr/>
        <w:t>Empfanger des Gutes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лендарный штемпель 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Tagesstempel des Bahnhofs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7. Акт экспертизы составлен/не составлен &lt;*&gt;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Sachverstandigengutachten   aufgestellt/nicht  aufgestellt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8. Отметка станции назначения  о состоянии груза,  прибывшего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А попутной стан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Vermerk  des   Bestimmungsbahnhofs   uber   den  Zustand  de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Gutes, das mit der Та  eines  Unterwegsbahnhofs  eingetroffe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is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│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│ </w:t>
      </w:r>
      <w:r>
        <w:rPr/>
        <w:t>Начальник станции 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│ </w:t>
      </w:r>
      <w:r>
        <w:rPr/>
        <w:t>Unterschrifte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│ </w:t>
      </w:r>
      <w:r>
        <w:rPr/>
        <w:t>Leiter des Bahnhofs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│ </w:t>
      </w:r>
      <w:r>
        <w:rPr/>
        <w:t>Заведующий грузовым двором 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│ </w:t>
      </w:r>
      <w:r>
        <w:rPr/>
        <w:t>Ermittlungsdienst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│ </w:t>
      </w:r>
      <w:r>
        <w:rPr/>
        <w:t>Приемосдатчик станции 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│ </w:t>
      </w:r>
      <w:r>
        <w:rPr/>
        <w:t>Wagendienst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│ </w:t>
      </w:r>
      <w:r>
        <w:rPr/>
        <w:t>Грузополучатель 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┘ </w:t>
      </w:r>
      <w:r>
        <w:rPr/>
        <w:t>Empfanger des Gute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лендарный штемпель 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Tagesstempel des Bahnhofs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9. Этот КА сопровождаетс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Diese Та wird a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"___________ 199 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нужное зачеркну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ichtzutreffendes streiche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4</Words>
  <Characters>9122</Characters>
  <CharactersWithSpaces>77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Организация сотрудничества железных дорог</dc:creator>
  <dc:description/>
  <dc:language>en-US</dc:language>
  <cp:lastModifiedBy/>
  <dcterms:modified xsi:type="dcterms:W3CDTF">2011-10-30T10:13:00Z</dcterms:modified>
  <cp:revision>2</cp:revision>
  <dc:subject>Образец</dc:subject>
  <dc:title>Образец коммерческого акта (международное пассажирское сообщение) (рус./нем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