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КВИТАНЦИИ НА ПРИНЯТОЕ В СКЛА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ЪЯТОЕ ОТ РАСХИТИТЕЛЕЙ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ешок квитанции N _____   │       Квитанция N 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 N _______ порт _________ │Склад N _______ порт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в склад от ___________ │Принято в склад от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│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│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олжность, Ф.И.О.)      │      (должность, 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протокола о       │На основании протокола 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ржании N _________________ │задержании N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"__" ____________ 19__ г.   │от "__" ____________ 19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┬─────┬─────┬─────┼───┬─────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- │Коли-│Стои-│При- │ N │Наимено- │Коли-│Стои-│Пр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вание    │че-  │мость│меча-│п/п│вание    │че-  │мость│ме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метов│ство │     │ние  │   │предметов│ство │     │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</w:t>
      </w:r>
      <w:r>
        <w:rPr/>
        <w:t>(вес)│     │     │   │         │(вес)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┼─────┼─────┼───┼───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│     │     │   │   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мечание: Квитанция выдана│   Примечание: Квитанция  выд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двух    экземплярах    для│в    двух    экземплярах  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щения     к      протоколу│приобщения      к      протокол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ржания и в одном экземпляре│задержания  и в одном экземпля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ому отделу.          │коммерческому отделу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ведующий складом:        │    Заведующий складом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19__ г.      │"__" ____________ 19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морского флота СССР</dc:creator>
  <dc:description/>
  <dc:language>en-US</dc:language>
  <cp:lastModifiedBy/>
  <dcterms:modified xsi:type="dcterms:W3CDTF">2011-10-30T10:13:00Z</dcterms:modified>
  <cp:revision>2</cp:revision>
  <dc:subject>Образец</dc:subject>
  <dc:title>Образец квитанции на принятое в склад изъятое от расхитителей имущество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