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ведомственной эксперт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ьно-кассовым маши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3/75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9.200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КВИТАНЦИИ НА ВЗИМАНИЕ ШТРАФОВ ЗА БЕЗБИЛЕТ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ЗД И НЕОПЛАЧЕННЫЙ ПРОВОЗ БАГАЖА В АВТОБУС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ЗЕМНОМ ГОРОДСКОМ ПАССАЖИРСКОМ ТРАНСПОР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интранс России       │        Минтранс Росс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</w:t>
      </w:r>
      <w:r>
        <w:rPr/>
        <w:t>Клише предприятия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   наименование организ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сумма штрафа)         │        место нахожд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 рублей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</w:t>
      </w:r>
      <w:r>
        <w:rPr/>
        <w:t>КВИТАНЦ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ешок ШТРАФНОЙ КВИТАНЦИИ     │о взимании штрафа за безбил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</w:t>
      </w:r>
      <w:r>
        <w:rPr/>
        <w:t>проезд пассажир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бус N ____________         │ или неоплаченный провоз багаж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в автобусе, наземной городск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бщения ____________         │     пассажирском транспорт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______         │_________________________ руб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</w:t>
      </w:r>
      <w:r>
        <w:rPr/>
        <w:t>(сумма штраф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ер ____________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000000                Сер. АА│N 000000                 Сер. А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ография - изготовитель кви- │Типография - изготовитель кв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нции                         │танци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............│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7</Characters>
  <CharactersWithSpaces>1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Государственная межведомственная экспертная комиссия по контрольно-кассовым машинам</dc:creator>
  <dc:description/>
  <dc:language>en-US</dc:language>
  <cp:lastModifiedBy/>
  <dcterms:modified xsi:type="dcterms:W3CDTF">2011-10-30T10:13:00Z</dcterms:modified>
  <cp:revision>2</cp:revision>
  <dc:subject>Образец</dc:subject>
  <dc:title>Образец квитанции на взимание штрафов за безбилетный проезд и неоплаченный провоз багажа в автобусах, наземном городском пассажирск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