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адмтехнадзоре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ЧНОГО ЗАЯВЛЕНИЯ ОБ УЧАСТИИ В КОНКУРСЕ НА ЗАМ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АКАНТНОЙ ДОЛЖ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чальнику Госадмтехнадзора Московской област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лавному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министративно-техническому инсп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.П. Пище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занимаем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 дом.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 моб.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допустить   меня к  участию  в конкурсе на  замещение  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вакантной должности Госадм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требованиями  по   замещаемой   должности,   перечнем 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х  для  участия  в  конкурсе,  сроками  и  порядком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ознакомл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  установленных   законодательством   ограничениях    и    запре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 с государственной гражданской службой, осведомл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_____________________                  Подпись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.И.О.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7</Characters>
  <CharactersWithSpaces>2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Главное управление государственного административно-технического надзора Московской области</dc:creator>
  <dc:description/>
  <dc:language>en-US</dc:language>
  <cp:lastModifiedBy/>
  <dcterms:modified xsi:type="dcterms:W3CDTF">2011-10-30T10:13:00Z</dcterms:modified>
  <cp:revision>2</cp:revision>
  <dc:subject>Образец</dc:subject>
  <dc:title>Образец личного заявления об участии в конкурсе на замещение вакантной должности в Госадмтехнадзор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