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те библиотеч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ЛИСТА ИНВЕНТАРНОЙ КНИ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945"/>
        <w:gridCol w:w="945"/>
        <w:gridCol w:w="1079"/>
        <w:gridCol w:w="676"/>
        <w:gridCol w:w="675"/>
        <w:gridCol w:w="1080"/>
        <w:gridCol w:w="540"/>
        <w:gridCol w:w="809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записи </w:t>
              <w:br/>
              <w:t>в КСУБФ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р,</w:t>
              <w:br/>
              <w:t>загла-</w:t>
              <w:br/>
              <w:t xml:space="preserve">вие,  </w:t>
              <w:br/>
              <w:t xml:space="preserve">том,  </w:t>
              <w:br/>
              <w:t>часть,</w:t>
              <w:br/>
              <w:t>выпуск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 xml:space="preserve">и год </w:t>
              <w:br/>
              <w:t>издания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 про- </w:t>
              <w:br/>
              <w:t xml:space="preserve">верке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ак-</w:t>
              <w:br/>
              <w:t xml:space="preserve">та </w:t>
              <w:br/>
              <w:t>вы-</w:t>
              <w:br/>
              <w:t>бы-</w:t>
              <w:br/>
              <w:t>т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.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39</Characters>
  <CharactersWithSpaces>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ста инвентарной кни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