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ОГО УЧЕТА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. ИТОГИ ДВИЖЕНИЯ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           │     │ПО  │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│</w:t>
      </w:r>
      <w:r>
        <w:rPr/>
        <w:t>ВИ- │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                │ИЗ-  │ДАМ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</w:t>
      </w:r>
      <w:r>
        <w:rPr/>
        <w:t>ДА-  │    │Д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ниги                                        │НИЯ  │    │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│    │</w:t>
      </w:r>
      <w:r>
        <w:rPr/>
        <w:t>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Журналы                   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│    │</w:t>
      </w:r>
      <w:r>
        <w:rPr/>
        <w:t>Ф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ругие виды изданий                          │     │    │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</w:t>
      </w:r>
      <w:r>
        <w:rPr/>
        <w:t>не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                                         │книж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</w:t>
      </w:r>
      <w:r>
        <w:rPr/>
        <w:t>ные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                                         │доку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</w:t>
      </w:r>
      <w:r>
        <w:rPr/>
        <w:t>менты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                      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                      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┤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                      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┴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Издания по отраслям знания                  │ПО СОДЕРЖ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Художественная литература                   │И ЯЗЫКАМ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На языке коренной национальности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                      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                      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ит на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ило на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ыло за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ит н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книги суммарного учета библиотечного фонда. Итоги движения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