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 КНИ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РНОГО УЧЕТА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. ПОСТУПЛЕНИЕ В ФОНД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исло граф может быть увеличено по усмотрению библиоте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ата запис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N записи по порядку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сточник поступл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N и/или дата сопроводительного докумен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Экземпляров                                        │все-│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┤</w:t>
      </w:r>
      <w:r>
        <w:rPr/>
        <w:t>го  │СТ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 сумму                                           │    │ПИ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┤</w:t>
      </w:r>
      <w:r>
        <w:rPr/>
        <w:t>в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званий                                           │том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┬───┤</w:t>
      </w:r>
      <w:r>
        <w:rPr/>
        <w:t>чис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ниги                               │из-       │по │ле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</w:t>
      </w:r>
      <w:r>
        <w:rPr/>
        <w:t>да-       │ви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Журналы                             │ния       │дам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ругие виды изданий                │      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                                 │      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                                  │не    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</w:t>
      </w:r>
      <w:r>
        <w:rPr/>
        <w:t>книж-│до-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                                  │ные  │ку-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│</w:t>
      </w:r>
      <w:r>
        <w:rPr/>
        <w:t>мен-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                                  │     │ты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                                  │ 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                                  │ 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┴────┴───┤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Издания по отраслям знания &lt;*&gt;     │по содер-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</w:t>
      </w:r>
      <w:r>
        <w:rPr/>
        <w:t>жанию и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Художественная литература          │языкам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На языке коренной национальности   │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                                  │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                                  │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                                  │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Расписка в приеме документ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ос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ереносу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олее подробно раскрытие фонда по отраслям знания может осуществляться по усмотрению библиоте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6</Characters>
  <CharactersWithSpaces>3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книги суммарного учета библиотечного фонда. Поступление в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