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урсу стрель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оевого ручного стрелков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удебных приставо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го порядка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СТ ОПО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ов местного самоуправления,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учреждений о времени и месте проведения стрель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ерриториальный орган 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 местного самоуправления, предприят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я и учрежд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890"/>
        <w:gridCol w:w="1080"/>
        <w:gridCol w:w="1079"/>
        <w:gridCol w:w="1080"/>
        <w:gridCol w:w="1620"/>
        <w:gridCol w:w="1080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опове-</w:t>
              <w:br/>
              <w:t xml:space="preserve">щен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оповестил</w:t>
              <w:br/>
              <w:t xml:space="preserve">(должность, </w:t>
              <w:br/>
              <w:t xml:space="preserve">Ф.И.О.)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</w:t>
              <w:br/>
              <w:t xml:space="preserve">проведения   </w:t>
              <w:br/>
              <w:t xml:space="preserve">стрельб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прове- </w:t>
              <w:br/>
              <w:t xml:space="preserve">дения  </w:t>
              <w:br/>
              <w:t>стрельб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то принял </w:t>
              <w:br/>
              <w:t xml:space="preserve">оповещение </w:t>
              <w:br/>
              <w:t>(должность,</w:t>
              <w:br/>
              <w:t xml:space="preserve">Ф.И.О.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риняв-</w:t>
              <w:br/>
              <w:t xml:space="preserve">шего   </w:t>
              <w:br/>
              <w:t xml:space="preserve">опове- </w:t>
              <w:br/>
              <w:t xml:space="preserve">щение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>стрельб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  <w:br/>
              <w:t>стрельб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9</Characters>
  <CharactersWithSpaces>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Федеральная служба судебных приставов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оповещения органов местного самоуправления, организаций и учреждений о времени и месте проведения стрельб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