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ОВ СОГЛАСОВАНИЯ РАСПОРЯД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ЭРА МОСКВЫ, ПРАВИТЕЛЬСТВА МОСКВЫ И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мые сноски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визит проставляется на окончательном варианте проекта распорядительного документа, при подготовке магнитной копии проекта распорядительного документа (диск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ование Организационно-аналитического управления Правительства Москвы требуется только для проекта постановления Правительства Москвы, рассматриваемого на заседании Правительства Москвы с обсуждением вносим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Член Правительства Москвы, осуществляющий контроль за деятельностью и координацию работы органа исполнительной власти города Москвы, представляющего проект распорядительного документа Правительства Москвы, определяет целесообразность представлять указанный проект лично наряду с руководителем органа исполнительной власти города Москвы или проставлять визу в реквизите "Проект... согласов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Наличие согласования указанного должностного лица исполнительной власти города Москвы на проекте распорядительного документа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Обязательное согласование указанных должностных лиц требуется для проектов распорядительных документов по вопросам, входящим в их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*&gt; Согласование председателя Москонтроля на проекте распорядительного документа Правительства Москвы о градостроительной деятельности, размещении заказов на поставки товаров, выполнение работ, оказание услуг для государственных нужд, обеспечении экономической безопасности города Москвы обязательно и производится на проекте, доработанном по итогам параллельного согласования с другими должностными лицами (за исключением первого заместителя Мэра Москвы в Правительстве Москвы, возглавляющего Комплекс архитектуры, строительства, развития и реконструкции город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 согласования постановления и распоря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Москвы о размещении заказов на пост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, выполнение работ, оказание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ых нужд, обеспечении эконом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ВНЕСЕН:                           ПРОЕКТ ПОСТАНО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. Мэра Москвы                  РАСПОРЯЖЕНИЯ СОГЛАС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Первый зам. Мэр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:               Зам. Мэр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координации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комплекса    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управления           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вла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ПОСТАНОВЛЕНИЯ,     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ПРЕДСТАВЛЕН:       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города Москвы,                    Председатель Москонтроля &lt;***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го в данный комплекс 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управления     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Прав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    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Организационно-анали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управление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нт отдела органа                (виза на листе согласования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Руководитель Аппарата Мэ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57-00-00                   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слать: органам исполнительной власти города Москвы, структурным подразделениям Аппарата Мэра 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7</Words>
  <Characters>4866</Characters>
  <CharactersWithSpaces>4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Правительство Москвы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постановления и распоряжения Правительства Москвы о размещении заказов на поставки товаров, выполнение работ, оказание услуг для государственных нужд, обеспечении экономической безопас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