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постановления и распоря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 по размещению градостро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ВНЕСЕН:                            ПРОЕКТ ПО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. Мэра Москвы,                  РАСПОРЯЖЕНИЯ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главляющий Комплекс                    Первый зам. Мэр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, строительства,               возглавляющий Комплекс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и реконструкции                  сферы города Москвы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               Первый зам. Мэр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оординации          возглавляющий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Комплекса архитектуры,       экономической поли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развития                   развития города Москвы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онструкции города Москвы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. Мэра Москвы,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ПОСТАНОВЛЕНИЯ,                     Департамента имущест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ПРЕДСТАВЛЕН: &lt;***&gt;           Москвы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города Москвы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а Москвы по конкур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   политике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образования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емельных ресурсов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Москвы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нт Управления воспитания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образования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0-50-91                                 Москомархитектуры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тивного округа 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. Мэра Москвы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нтроля &lt;**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органам исполнительной власти города Москвы, структурным подразделениям Аппарата Мэра 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2</Characters>
  <CharactersWithSpaces>5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остановления и распоряжения Правительства Москвы по размещению градостроительных объектов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