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главы городского поселения Мытищи Мытищинского муниципального района МО от 26.04.2007 N 320, в котором приведена данная форма, введен в действие с 1 ма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зирования,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правовых и ин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Мытищ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ой городского поселения Мытищ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правовых и ин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городского поселения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ми лицами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СОГЛА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 правового и иного ак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. N обще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я дел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и городского поселения Мыти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согласования правового и иного акта с должностным лицом администрации Мытищ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