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ЛИСТА СОГЛАСОВАНИЯ ПРИКАЗ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ИМУЩЕСТВ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 ВНЕСЕН:                 ПРОЕКТ СОГЛАС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я                   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имущества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                  В.В. Бе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.С. Лукин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ПРЕДСТАВЛЕН:            Начальник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бухгалтерск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енных комплексов       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имущества        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                  В.С. Савв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.А. Васильковский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ь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А. Тарак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Управления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ущественных компл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В. Харь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ослать: Лукину И.С., Белову В.В., Саввиной В.С., Департаменту топливно-энергетического хозяйства города Москвы, Департаменту жилищно-коммунального хозяйства и благоустройства города Москвы, Управлению имущественных комплексов Департамента имущества города Москвы (3 экз.), ГУП "Мосэнерго", ГУП "Мосгаз", ГУП развития Московского региона города Москвы, ОАО "МОЭК", в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Департамент имущества г. Москвы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риказа руководителя Департамента имуществ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