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оскомспорта Москвы от 06.03.2003 N 147а, вступили в силу с 6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Моском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оском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3 N 147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ЕЦ ЛИСТА СОГЛАСОВАНИЯ ПРИ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Я МОСКОМ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чатается на оборотной стороне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ВНЕСЕН: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                       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(указывается 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Ф.И.О.)        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дготови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ОСЛАТЬ: Иванову И.И.,    Петрову П.П.,    Смирнову А.Б.,   Прав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, Управление делами, исполнителю, в дел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Комитет физической культуры и спорта г.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риказов председателя Моском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