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А СОГЛАСОВАНИЯ ПРОЕКТА ДОГОВОРА (СОГЛАШ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ИСТ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екта договора (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проекта договора (соглашения)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ЕКТ ДОГОВОРА (СОГЛАШЕНИЯ) ПРЕДСТАВ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  Правительства Москвы, руководитель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 города  Москвы, структурного подразделения Аппарата Мэ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в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.И.О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органа исполнительной власти город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вшего проект: ___________ ________ ___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(Ф.И.О.) (подпись)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проекта договора (соглаш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 ________ _________ 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(Ф.И.О.) (подпись) (дата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 ДОГОВОРА (СОГЛАШЕНИЯ) СОГЛАСОВ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Правительства Москвы,     Ф.И.О.    Подпись,       Приме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,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Аппарата Мэ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утвержден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городской Думе:        да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енужное зачеркнуть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осквы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в Министер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стиции Российской                да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:                 (ненужное зачеркнуть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ласти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осквы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опубликованию:          да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енужное зачеркнут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власти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осквы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6</Characters>
  <CharactersWithSpaces>2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Правительство Москвы</dc:creator>
  <dc:description/>
  <dc:language>en-US</dc:language>
  <cp:lastModifiedBy/>
  <dcterms:modified xsi:type="dcterms:W3CDTF">2011-10-30T10:13:00Z</dcterms:modified>
  <cp:revision>2</cp:revision>
  <dc:subject>Образец</dc:subject>
  <dc:title>Образец листа согласования проекта договора (соглашения)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