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СТА СОГЛА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согла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щего отдела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чево               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архитектуры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отдела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дата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личии большего числа согласующих структурных подразделений и должностных лиц лист согласования может быть продолжен и оформляется на втором листе без указания граф "Проект представлен" и "Исполнитель" либо составляется дополнительный лист согласования согласно приложению N к инстр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роекта постановления (распоряжения) структурных подразделений и должностных лиц администрации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