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приказа Генерального дире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(Название приказа)" и приложения(ий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564"/>
        <w:gridCol w:w="2431"/>
      </w:tblGrid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, дата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заместитель Генерального</w:t>
              <w:br/>
              <w:t xml:space="preserve">директора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    </w:t>
              <w:br/>
              <w:t xml:space="preserve">инициалы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Генерального       </w:t>
              <w:br/>
              <w:t xml:space="preserve">директора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ь Генерального       </w:t>
              <w:br/>
              <w:t xml:space="preserve">директора 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Главного управления  </w:t>
              <w:br/>
              <w:t xml:space="preserve">организационно - правового     </w:t>
              <w:br/>
              <w:t xml:space="preserve">обеспечения деятельности судов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Главного             </w:t>
              <w:br/>
              <w:t xml:space="preserve">финансово - экономического     </w:t>
              <w:br/>
              <w:t xml:space="preserve">управления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меститель начальника Главного</w:t>
              <w:br/>
              <w:t xml:space="preserve">финансово - экономического     </w:t>
              <w:br/>
              <w:t xml:space="preserve">управления - главный бухгалтер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Управления           </w:t>
              <w:br/>
              <w:t xml:space="preserve">государственной службы и       </w:t>
              <w:br/>
              <w:t xml:space="preserve">кадрового обеспечения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                     </w:t>
              <w:br/>
              <w:t xml:space="preserve">Контрольно - ревизионного      </w:t>
              <w:br/>
              <w:t xml:space="preserve">управления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яющий делами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Управления           </w:t>
              <w:br/>
              <w:t xml:space="preserve">капитального строительства,    </w:t>
              <w:br/>
              <w:t xml:space="preserve">эксплуатации зданий и          </w:t>
              <w:br/>
              <w:t xml:space="preserve">сооружений    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учебных и     </w:t>
              <w:br/>
              <w:t xml:space="preserve">образовательных учреждений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              </w:t>
              <w:br/>
              <w:t xml:space="preserve">международно - правового       </w:t>
              <w:br/>
              <w:t xml:space="preserve">сотрудничества        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юридического отдела  </w:t>
              <w:br/>
              <w:t xml:space="preserve">Главного управления            </w:t>
              <w:br/>
              <w:t xml:space="preserve">организационно - правового     </w:t>
              <w:br/>
              <w:t xml:space="preserve">обеспечения деятельности судов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мечание. При его (их) налич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. Ив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284-25-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3:00Z</dcterms:modified>
  <cp:revision>2</cp:revision>
  <dc:subject>Образец</dc:subject>
  <dc:title>Образец листа согласования проекта приказа генерального директора и приложения(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