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ИС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 пред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ект согла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вый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адмтех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 В.Б. Каб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адмтех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 А.И. Гаркуш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адмтехнадзор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 А.А. Филип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рганизацио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 Г.А. Чечк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Информационно-пла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 В.И. Кро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Управления п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территор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 В.В. Ле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онного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прав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 В.А. Русан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бще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 В.В. Скворц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отдела бухгалтерского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а и отчетности - главный    необход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ухгалтер                       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  Н.Г. Кус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дата                 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проекта приказа (распоряжения)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