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В СОГЛАСОВАНИЯ РАСПОРЯД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, ПРАВИТЕЛЬСТВА МОСКВЫ 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распоряжения, приказ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Мэра и 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РАСПОРЯЖЕНИЯ, ПРИКАЗА           ПРОЕКТ РАСПОРЯЖЕНИЯ,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:                               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. руководителя               Первый зам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Мэра и Правительства          Аппарата Мэра и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                               Москвы, управляющий делами Мэ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и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РАСПОРЯЖЕНИЯ,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:                           Начальник Управления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изационно-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ого управления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Начальник Протоко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организационного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Организационно- 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                  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9-00-00           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(виза на листе согласова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органам исполнительной власти города Москвы, структурным подразделениям Аппарата Мэра и Правительства Москвы, ВНИИДАД (Б. Черкасский пер., д. 5/26, Москва, 1030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7</Characters>
  <CharactersWithSpaces>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распоряжения, приказа руководителя Аппарата Мэра и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