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87-П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распоряжения первого заместителя Мэ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в Правительстве Москвы об утверждении прое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 строительства, реконструкци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, осуществляемого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 государственными заказч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РАСПОРЯЖЕНИЯ                      ПРОЕКТ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:                            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строительства                 власти города -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   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ая служба Департамента          Председатель Моском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Руководитель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-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утверждению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Департамента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56-69-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Департаменту городского строительства города Москвы, Департаменту экономической политики и развития города Москвы, органу исполнительной власти города Москвы - государственному заказчику, Москомэкспертизе, Москомархитектуре, Мосгосстройнадзору, префектуре административного округа города Москвы, юридическому лицу - заказчику (в соответствии с государственным контрактом) - 5 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0</Characters>
  <CharactersWithSpaces>3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распоряжения первого заместителя Мэра Москвы в Правительстве Москвы об утверждении проектной документации строительства, реконструкции объектов капитального строительства, осуществляемого за счет средств бюджета города Москвы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