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12.2008 N 1100-ПП, вступили в силу со 2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100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ОВ СОГЛАСОВАНИЯ РАСПОРЯД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ЭРА МОСКВЫ, ПРАВИТЕЛЬСТВА МОСКВЫ И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уемые сноски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визит проставляется на окончательном варианте проекта распорядительного документа, при подготовке магнитной копии проекта распорядительного документа (диск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ование Организационно-аналитического управления Правительства Москвы требуется только для проекта постановления Правительства Москвы, рассматриваемого на заседании Правительства Москвы с обсуждением вносим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Член Правительства Москвы, осуществляющий контроль за деятельностью и координацию работы органа исполнительной власти города Москвы, представляющего проект распорядительного документа Правительства Москвы, определяет целесообразность представлять указанный проект лично наряду с руководителем органа исполнительной власти города Москвы или проставлять визу в реквизите "Проект... согласов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Наличие согласования указанного должностного лица исполнительной власти города Москвы на проекте распорядительного документа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Обязательное согласование указанных должностных лиц требуется для проектов распорядительных документов по вопросам, входящим в их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*&gt; Согласование председателя Москонтроля на проекте распорядительного документа Правительства Москвы о градостроительной деятельности, размещении заказов на поставки товаров, выполнение работ, оказание услуг для государственных нужд, обеспечении экономической безопасности города Москвы обязательно и производится на проекте, доработанном по итогам параллельного согласования с другими должностными лицами (за исключением первого заместителя Мэра Москвы в Правительстве Москвы, возглавляющего Комплекс архитектуры, строительства, развития и реконструкции город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а согласования распоряжения первого замест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эра Москвы в Правительстве Москвы, замест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эра Москвы в Правительстве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РАСПОРЯЖЕНИЯ                       ПРОЕКТ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:                              СОГЛАС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общественных        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ей города Москвы                      финан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             Начальник Управления координ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общественных связей              деятельности Комплекса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                 сферы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Начальник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пециалист организационного       учрежде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Комитета общественных              "Московский городской шта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ей города Москвы                      народной дружин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0-50-91                        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ав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иза на листе согласования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слать: фамилия и инициалы должностного лица, префектурам административных округов, Комитету межрегиональных связей и национальной политики города Москвы, Государственному учреждению города Москвы "Московский городской штаб народной дружин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3</Characters>
  <CharactersWithSpaces>3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Правительство Москвы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согласования распоряжения первого заместителя Мэра Москвы в Правительстве Москвы, заместителя Мэра Москвы в Правительстве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