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имущества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ЛИСТА СОГЛАСОВАНИЯ РАСПОРЯЖЕНИЯ ДЕПАРТАМЕН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А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ПРОС ВНЕСЕН:                   ПРОЕКТ СОГЛАСОВ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авление недвижимости          Префект Цент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партамента имущества           административн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рода Москвы                    С.Л. Байда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дпись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ата            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Департамента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ОЕКТ ПРЕДСТАВЛЕН:              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меститель начальника            Н.В. Сербин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правления недвижимости 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епартамента имущества           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.В. Ястребова                    Директор Цент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дпись           территори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ата              Департамента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.А. Пе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ачальник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СПОЛНИТЕЛЬ:                       управления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едущий специалист                 имущества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Управления недвижимости            (виза на листе соглас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епартамента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орода Москвы                      НОУ "Детский музык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.А. Суханова                      театр-студия "Непоседы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дпись  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ата                              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ослать: префектуре ЦАО, Управлению недвижимости Департамента имущества города Москвы, Центральному территориальному агентству Департамента имущества города Москвы, НОУ "Детский музыкальный театр-студия "Непоседы" (125413, г. Москва, ул. Онежская, д. 25, кв. 14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3</Words>
  <Characters>2031</Characters>
  <CharactersWithSpaces>17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3:00Z</dcterms:created>
  <dc:creator>Департамент имущества г. Москвы</dc:creator>
  <dc:description/>
  <dc:language>en-US</dc:language>
  <cp:lastModifiedBy/>
  <dcterms:modified xsi:type="dcterms:W3CDTF">2011-10-30T10:13:00Z</dcterms:modified>
  <cp:revision>2</cp:revision>
  <dc:subject>Образец</dc:subject>
  <dc:title>Образец листа согласования распоряжения Департамента имущества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