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указа и распоряжения Мэр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и 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прос вносится Мэру Москвы, Правительству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м Аппарата Мэра и Правительств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ВНЕСЕН:                          ПРОЕКТ УКАЗА, РАСПО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ппарата Мэра и            ПОСТАНОВЛЕНИЯ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                   Первый зам.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УКАЗА, РАСПОРЯЖЕНИЯ,             Начальник Управления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ЕДСТАВЛЕН:              деятельности мировых су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руководителя Аппарата     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а и Правительства Москвы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     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изационно-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ого управления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  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Организационно-анали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управление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вы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отдела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Организационно-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т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_      Руководитель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0-50-91             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Московской городской Думе, органам исполнительной власти города Москвы, структурным подразделениям Аппарата Мэра 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указа и распоряжения Мэра Москвы, постановления и распоряжения Правительства Москвы (вопрос вносится Мэру Москвы, Правительству Москвы руководителем Аппарата Мэра и Правительств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