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2.12.2008 N 1100-ПП, вступили в силу со 2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100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уемые сноски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визит проставляется на окончательном варианте проекта распорядительного документа, при подготовке магнитной копии проекта распорядительного документа (диск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ование Организационно-аналитического управления Правительства Москвы требуется только для проекта постановления Правительства Москвы, рассматриваемого на заседании Правительства Москвы с обсуждением вносим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Член Правительства Москвы, осуществляющий контроль за деятельностью и координацию работы органа исполнительной власти города Москвы, представляющего проект распорядительного документа Правительства Москвы, определяет целесообразность представлять указанный проект лично наряду с руководителем органа исполнительной власти города Москвы или проставлять визу в реквизите "Проект... согласов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Наличие согласования указанного должностного лица исполнительной власти города Москвы на проекте распорядительного документа обяза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&gt; Обязательное согласование указанных должностных лиц требуется для проектов распорядительных документов по вопросам, входящим в их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*&gt; Согласование председателя Москонтроля на проекте распорядительного документа Правительства Москвы о градостроительной деятельности, размещении заказов на поставки товаров, выполнение работ, оказание услуг для государственных нужд, обеспечении экономической безопасности города Москвы обязательно и производится на проекте, доработанном по итогам параллельного согласования с другими должностными лицами (за исключением первого заместителя Мэра Москвы в Правительстве Москвы, возглавляющего Комплекс архитектуры, строительства, развития и реконструкции города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а согласования указа и распоряжения Мэра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я и распоряжения Правительств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прос вносится Мэру Москвы, Правительству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ем органа исполнительной власти города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 за деятельностью и координацию работы ко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ет Мэр Моск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ВНЕСЕН:                         ПРОЕКТ УКАЗА, РАСПОРЯ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управления          ПОСТАНОВЛЕНИЯ СОГЛАСОВ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финансового           Первый зам. Мэр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города Москвы     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м. Мэра Москвы,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УКАЗА, РАСПОРЯЖЕНИЯ,            Мос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ПРЕДСТАВЛЕН: 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. руководителя  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управления                    (виза на листе согласова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финансового           замечаниями, замечания не учте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города Москвы                 прилагается письмо (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разногласий)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лица, внесшего вопрос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ав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         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управления        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финансового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города Москвы         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Организационно-анали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управление Правительства Москвы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пециалист общего отдела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финансового           Руководитель Аппарата Мэ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города Москвы                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Инициалы, фамил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0-50-9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слать: фамилия и инициалы должностного лица, Главному управлению государственного финансового контроля города Москвы - 5, органам исполнительной вла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6</Characters>
  <CharactersWithSpaces>3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Правительство Москвы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согласования указа и распоряжения Мэра Москвы, постановления и распоряжения Правительства Москвы (вопрос вносится Мэру Москвы, Правительству Москвы руководителем органа исполнительной власти города Москвы, контроль за деятельностью и коорд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