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Москвы от 02.12.2008 N 1100-ПП, вступили в силу со 2 дека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12.2008 N 1100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ОВ СОГЛАСОВАНИЯ РАСПОРЯДИТЕЛЬНЫХ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ЭРА МОСКВЫ, ПРАВИТЕЛЬСТВА МОСКВЫ И ЧЛЕ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уемые сноски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еквизит проставляется на окончательном варианте проекта распорядительного документа, при подготовке магнитной копии проекта распорядительного документа (диске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гласование Организационно-аналитического управления Правительства Москвы требуется только для проекта постановления Правительства Москвы, рассматриваемого на заседании Правительства Москвы с обсуждением вносимого во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Член Правительства Москвы, осуществляющий контроль за деятельностью и координацию работы органа исполнительной власти города Москвы, представляющего проект распорядительного документа Правительства Москвы, определяет целесообразность представлять указанный проект лично наряду с руководителем органа исполнительной власти города Москвы или проставлять визу в реквизите "Проект... согласован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&gt; Наличие согласования указанного должностного лица исполнительной власти города Москвы на проекте распорядительного документа обяза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*&gt; Обязательное согласование указанных должностных лиц требуется для проектов распорядительных документов по вопросам, входящим в их компетен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**&gt; Согласование председателя Москонтроля на проекте распорядительного документа Правительства Москвы о градостроительной деятельности, размещении заказов на поставки товаров, выполнение работ, оказание услуг для государственных нужд, обеспечении экономической безопасности города Москвы обязательно и производится на проекте, доработанном по итогам параллельного согласования с другими должностными лицами (за исключением первого заместителя Мэра Москвы в Правительстве Москвы, возглавляющего Комплекс архитектуры, строительства, развития и реконструкции города Москв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а согласования указа и распоряжения Мэра Москв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новления и распоряжения Правительств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опрос вносится Мэру Москвы, Правительству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вым заместителем Мэра Москвы в Правительстве Москв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местителем Мэра Москвы в Правительстве Москв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ром Правительства Москв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фектом административного округа города Москв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 ВНЕСЕН:                           ПРОЕКТ УКАЗА, РАСПОРЯ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зам. Мэра Москвы                  ПОСТАНОВЛЕНИЯ СОГЛАСОВ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лы, фамилия _______________        Первый зам. Мэр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дата)        Инициалы, фамил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иза на листе согласования) &lt;*&gt;                  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исьмо от ________ N ______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координации         Руководитель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Комплекса                   финансов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й сферы города Москвы           Инициалы, фамил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лы, фамилия _______________                 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дата)        (виза на листе согласования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иза на листе согласования) &lt;*&gt;         замечаниями, замечания учтены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 УКАЗА, РАСПОРЯЖЕНИЯ,              Префект Северо-Запа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 ПРЕДСТАВЛЕН                административ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Департамента                Инициалы, фамил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ы города Москвы                            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лы, фамилия _______________        (письмо от ________ N ______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дата)        замечаниями, замечания учтены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иза на листе согласования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авов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правового           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Департамента                 Инициалы, фамил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ы города Москвы                            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лы, фамилия _______________        (виза на листе согласования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иза на листе согласования) &lt;*&gt;         Организационно-аналит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правление 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                           Инициалы, фамил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специалист Департамента                   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ы города Москвы                   (виза на листе согласования)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лы, фамил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дата)        Руководитель Аппарата Мэр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25-00-00                                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иза на листе согласования) &lt;*&gt;         Инициалы, фамилия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ослать: органам исполнительной власти города Москвы, структурным подразделениям Аппарата Мэра и Правительства Москвы, ГУП МосгорБТИ-2, ВНИИКИ (Гранатный пер., 4, Москва, 11234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2</Words>
  <Characters>4965</Characters>
  <CharactersWithSpaces>4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Правительство Москвы</dc:creator>
  <dc:description/>
  <dc:language>en-US</dc:language>
  <cp:lastModifiedBy/>
  <dcterms:modified xsi:type="dcterms:W3CDTF">2011-10-30T10:13:00Z</dcterms:modified>
  <cp:revision>2</cp:revision>
  <dc:subject>Образец</dc:subject>
  <dc:title>Образец листа согласования указа и распоряжения Мэра Москвы, постановления и распоряжения Правительства Москвы (вопрос вносится Мэру Москвы, Правительству Москвы первым заместителем Мэра Москвы в Правительстве Москвы, заместителем Мэра Москвы в Правитель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