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9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лис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ажаемые жильцы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новому Жилищному кодексу в нашем доме может быть создано Товарищество собственников жил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ние ТСЖ позволит н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мим решать, как мы будем управлять своим дом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мим выбирать, какая организация будет оказывать нам коммунальные услуги, ремонтировать наши подъезды, чердаки, сажать во дворе деревья, вывозить мусор и чистить сне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мим решать, какие ремонтные работы нужны в нашем до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чно знать, на что потрачены те деньги, которые мы с Вами ежемесячно платим по сче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ому из нас принадлежит не только квартира, но и часть всего дома. После создания ТСЖ можно будет совместно решать вопрос о сдаче в аренду подсобны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нашем городе сегодня ведется политика покровительства ТСЖ: дома, где созданы ТСЖ, в первую очередь включаются в программы благоустройства, в них устанавливаются счетчики воды, света, теп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вайте будем действовать в общих интересах, никто другой не сделает это вместо нас. Мы живем вместе, и надо самим решать, что нам с Вами нуж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4</Characters>
  <CharactersWithSpaces>9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3:00Z</dcterms:created>
  <dc:creator>Тимофеева К.В.</dc:creator>
  <dc:description/>
  <dc:language>en-US</dc:language>
  <cp:lastModifiedBy/>
  <dcterms:modified xsi:type="dcterms:W3CDTF">2011-10-30T10:13:00Z</dcterms:modified>
  <cp:revision>2</cp:revision>
  <dc:subject>Образец</dc:subject>
  <dc:title>Образец листовки для жителей многоквартирного дома с агитационным материалом о преимуществах создания Товарищества собственников жил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