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гистрационный номер,   (дата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сваиваемый             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ордин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раз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лицензиат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дает право 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еятельности, предусмотренный лиценз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 лицензии: заявлени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Федеральной службы по экологическому, технологическому 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от _____________________ N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, месяц, год)     (рег. N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                         д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ензия действует при соблюдении условий действия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являющихся ее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лицензирования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цензии на деятельность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