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вяз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адиоэлектр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 высокочаст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 гражданского на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ОЙ СТОРОНЫ БЛАНКА ДУБЛИКАТА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ВЫСОКОЧАСТОТНОГО УСТРО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ДУБЛ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лан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ой службы по надзору в сфере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егистрации высокочастотного 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ерия 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Дата выдачи: "__" 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ное наименование юридического лица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, место нахождения/место жительства, ИНН (пр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личии), данные документа, 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 что   указанный  владелец зарегистрировал высокочасто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высокочастотного устройства, тип, мод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та и номер протокола измерения технических пара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злучения В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УЮЩИЕ ОГРАНИ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ДО: "__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зарегистрированном  высокочастотном  устройстве при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оротной стороне Свиде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___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, печать            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0</Characters>
  <CharactersWithSpaces>1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3:00Z</dcterms:modified>
  <cp:revision>2</cp:revision>
  <dc:subject>Образец</dc:subject>
  <dc:title>Образец лицевой стороны бланка дубликата свидетельства о регистрации высокочастотного устройства гражданск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