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ТОРОНЫ БЛАНКА ДУБЛИКАТ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РАДИОЭЛЕКТРОН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радиоэлектр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ия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Дата выдачи: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 нахождения/место жительства, ИНН (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и), 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указанный владелец зарегистрировал радиоэлектр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радиоэлектронного средства, тип,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РАДИОСВЯЗ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и номер разрешения на использование радиочаст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ГКРЧ,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Е ОГРАНИЧ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 о     зарегистрированном     радиоэлектронном  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на оборотной стороне Свидетель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печать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одно из приложений в зависимости от вида регистрируемого Р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вой стороны бланка дубликата свидетельства о регистрации радиоэлектронного средства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