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ОЙ СТОРОНЫ БЛАНК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ВЫСОКОЧАСТОТНЫХ УСТРО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й службы по 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гистрации высокочастотного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ия 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Дата выдачи: "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, место нахождения/место жительства, ИНН (пр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личии), 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 что   указанный  владелец зарегистрировал высокочасто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высокочастотного устройства, тип, мод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 и номер протокола измерения технических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злучения В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ЮЩИЕ ОГРАНИ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: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зарегистрированном  высокочастотном  устройстве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оротной стороне Свиде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, печать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цевой стороны бланка свидетельства о регистрации высокочастотных устройств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