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ОЙ СТОРОНЫ БЛАНК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РАДИОЭЛЕКТРО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й службы по 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гистрации радиоэлектро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ия 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Дата выдачи: "__" 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место нахождения/место жительства, ИНН (пр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ичии), 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 что   указанный владелец зарегистрировал радиоэлектр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радиоэлектронного средства, тип, мод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РАДИОСВЯЗ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а и номер разрешения на использование радиочаст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я ГКРЧ,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ИЕ ОГРАНИЧ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: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 о     зарегистрированном     радиоэлектронном   сре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на оборотной стороне Свидетельств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печать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ится одно из приложений в зависимости от вида регистрируемого Р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цевой стороны бланка свидетельства о регистрации радиоэлектронных средств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