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ПРОКУ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ЛЕДСТВЕННОГО ОРГАНА ИЛИ ИХ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ч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конче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Хранить _________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лицевой стороны обложки всех книг учета документов, предусмотренных настоящей Инструкци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Генеральная прокуратура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цевой стороны обложки всех книг учета документов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