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РАЗЕЦ МАРШРУТА ОБСЛУЖИВАЮЩЕГО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елезные дорог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Eisenbahne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АРШРУ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FAHRAUFTRAG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_________ вагона     N 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Fur den       Wage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урсирующего в поезде N _______ N 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der mit dem Zu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ст. _____________      ______________ ж. 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vom Bahnhof          der                 Eisenbah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обра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und zuruck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и лиц служебного персонала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amen des Bedienungspersonals            Dienststellun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__ 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звание и штемп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давшей маршр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Bezeichnung und Stempel der Organisation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die den Fagrauftrag ausgestellt hat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Unterschrift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ршрут составляется отдельно на каждый ваг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Der Fahrauftrag wird fur jeden einzelnen Wagen ausgestellt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5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Организация сотрудничества железных дорог</dc:creator>
  <dc:description/>
  <dc:language>en-US</dc:language>
  <cp:lastModifiedBy/>
  <dcterms:modified xsi:type="dcterms:W3CDTF">2011-10-30T10:13:00Z</dcterms:modified>
  <cp:revision>2</cp:revision>
  <dc:subject>Образец</dc:subject>
  <dc:title>Образец маршрута обслуживающего персонала железных дорог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