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службы (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МАРШРУТНОЙ КАРТЫ ГАЗ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шрут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ные обозначения, принятые для с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шрутных карт газопров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939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       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пров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ый колодец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фон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затвор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вера на КП, КТ, протекторах, изолирующих </w:t>
              <w:br/>
              <w:t xml:space="preserve">фланцах, подвалы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одец канализационный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одец водопроводный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одец водосток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одец телефона, кабел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одец теплосети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ловные обозначения не приводятс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6"/>
        <w:gridCol w:w="809"/>
        <w:gridCol w:w="541"/>
        <w:gridCol w:w="809"/>
        <w:gridCol w:w="811"/>
        <w:gridCol w:w="809"/>
        <w:gridCol w:w="811"/>
        <w:gridCol w:w="674"/>
        <w:gridCol w:w="541"/>
        <w:gridCol w:w="674"/>
        <w:gridCol w:w="811"/>
        <w:gridCol w:w="540"/>
        <w:gridCol w:w="674"/>
        <w:gridCol w:w="811"/>
        <w:gridCol w:w="674"/>
        <w:gridCol w:w="811"/>
        <w:gridCol w:w="674"/>
        <w:gridCol w:w="676"/>
        <w:gridCol w:w="941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лицы, </w:t>
              <w:br/>
              <w:t>проезд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-</w:t>
              <w:br/>
              <w:t xml:space="preserve">ле- </w:t>
              <w:br/>
              <w:t>ние,</w:t>
              <w:br/>
              <w:t xml:space="preserve">МП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>газо-</w:t>
              <w:br/>
              <w:t xml:space="preserve">про- </w:t>
              <w:br/>
              <w:t>вода,</w:t>
              <w:br/>
              <w:t xml:space="preserve">м   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ружения на трассе, всего, шт.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-</w:t>
              <w:br/>
              <w:t>фо-</w:t>
              <w:br/>
              <w:t xml:space="preserve">ны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-</w:t>
              <w:br/>
              <w:t xml:space="preserve">ро- </w:t>
              <w:br/>
              <w:t>зат-</w:t>
              <w:br/>
              <w:t>вор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ые  </w:t>
              <w:br/>
              <w:t>труб-</w:t>
              <w:br/>
              <w:t xml:space="preserve">ки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,</w:t>
              <w:br/>
              <w:t xml:space="preserve">КУ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тек-</w:t>
              <w:br/>
              <w:t>тор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 xml:space="preserve">тод- </w:t>
              <w:br/>
              <w:t xml:space="preserve">ные  </w:t>
              <w:br/>
              <w:t>стан-</w:t>
              <w:br/>
              <w:t xml:space="preserve">ции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е-</w:t>
              <w:br/>
              <w:t>наж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- </w:t>
              <w:br/>
              <w:t>лиру-</w:t>
              <w:br/>
              <w:t xml:space="preserve">ющие </w:t>
              <w:br/>
              <w:t>флан-</w:t>
              <w:br/>
              <w:t xml:space="preserve">цы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вал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услов-</w:t>
              <w:br/>
              <w:t xml:space="preserve">ных   </w:t>
              <w:br/>
              <w:t>единиц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-</w:t>
              <w:br/>
              <w:t>зо-</w:t>
              <w:br/>
              <w:t>в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яз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-</w:t>
              <w:br/>
              <w:t xml:space="preserve">про- </w:t>
              <w:br/>
              <w:t xml:space="preserve">вод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а-</w:t>
              <w:br/>
              <w:t>лиза-</w:t>
              <w:br/>
              <w:t xml:space="preserve">ц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-</w:t>
              <w:br/>
              <w:t xml:space="preserve">сток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сего                            Приняли обходч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             1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_ г.             2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2</Characters>
  <CharactersWithSpaces>1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энергетики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маршрутной карты газопровода. Форма № 10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