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МАСТИЧНОГО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наименование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ПОГАШЕ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ата    подпись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6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та штампа 4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миграционная служба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астичного штампа о погашении визы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