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, выдач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ю срока действ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становлению 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ннулированию виз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МАСТИЧНОГО ШТАМ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</w:t>
      </w:r>
      <w:r>
        <w:rPr/>
        <w:t>наименование подразде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</w:t>
      </w:r>
      <w:r>
        <w:rPr/>
        <w:t>ПРИНЯТ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_____  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дата    подпись руководи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ирина штампа 60 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ота штампа 40 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3</Characters>
  <CharactersWithSpaces>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Федеральная миграционная служба</dc:creator>
  <dc:description/>
  <dc:language>en-US</dc:language>
  <cp:lastModifiedBy/>
  <dcterms:modified xsi:type="dcterms:W3CDTF">2011-10-30T10:13:00Z</dcterms:modified>
  <cp:revision>2</cp:revision>
  <dc:subject>Образец</dc:subject>
  <dc:title>Образец мастичного штампа о принятии документов для оформления визы в органах Федеральной миграцион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