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, выдач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ю срока действ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ннулированию виз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МАСТИЧНОГО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</w:t>
      </w:r>
      <w:r>
        <w:rPr/>
        <w:t>наименование подраз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</w:t>
      </w:r>
      <w:r>
        <w:rPr/>
        <w:t>АННУЛИРОВА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дата    подпись руковод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рина штампа 6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та штампа 4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3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Федеральная миграционная служба</dc:creator>
  <dc:description/>
  <dc:language>en-US</dc:language>
  <cp:lastModifiedBy/>
  <dcterms:modified xsi:type="dcterms:W3CDTF">2011-10-30T10:13:00Z</dcterms:modified>
  <cp:revision>2</cp:revision>
  <dc:subject>Образец</dc:subject>
  <dc:title>Образец мастичного штампа об аннулировании визы в органах Федеральной миграцио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