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Annex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to the Convention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on the taxation of foreign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motor vehicles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MODEL OF INTERNATIONAL FISCAL PERMIT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is permit is drawn up in the official language or languages of the country of issue. The cover, pale blue in colour, shall bear a translation into each of the languages of the High Contracting Parties, of the words: "International Fiscal Permit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Entries in writing on the permit shall be written in Latin characters or in English cursive hand, but may, in addition, be written in other characters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is permit contains 48 numbered pages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he  format  is   that   of   the   model   attached   hereto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5     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approximately 5 -- x 8 -- inches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6     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Cover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[Name of Country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NTERNATIONAL FISCAL PERMIT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o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nternational Conven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signed at Geneva on March 30th, 193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Page 1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[Name of Country.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nternational Fiscal Permit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o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nternational Conven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signed at Geneva on March 30th, 193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he present permit is issued with a view to the exemption from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axes  or  charges  on  the  circulation  or  possession  of moto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vehicles  granted  for  one or more periods of stay representing a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otal  period  of  not  more than ninety days spent in each of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ountries to which the said Convention applies. The permit is onl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valid for one year from the date of issue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he present fiscal permit is issued to 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living at ____________________________________________________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for the motor vehicle with the following description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ype of vehicle __________________________________________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Make of chassis __________________________________________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umber of chassis 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umber of engine _________________________________________ (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Registration  number  on the plates of the country issuing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permit _______________________________________________________ (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Place and date of issue __________________________________ (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tump of │ __________________________________________________ &lt;3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uthority│ __________________________________________________ &lt;4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Christian names and surname of the owner or possessor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Town, street, number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Signature  of authority or of the organisation designat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for the purpose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Visa of authority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Page 2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he  present  permit  is  valid in all the countries mention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below  for  one  year  from  the  date  of  its  issue. Before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xpiration  of  this  period, no new certificate or duplicate cop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an be issued for the same vehicle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List of countries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Page 3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Change of owner or possessor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M. _______________________________________________________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living at ________________________________________________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s  entered as the owner or possessor of the vehicle for which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he present permit has been issued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tamp of  │ (At) ___________________ (date) _________________ (3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uthority.│ _________________________________________________ (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M. _______________________________________________________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living at ________________________________________________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s  entered as the owner or possessor of the vehicle for which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he present permit has been issued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tamp of  │ (At) ___________________ (date) _________________ (3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uthority.│ _________________________________________________ (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M. _______________________________________________________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living at ________________________________________________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s  entered as the owner or possessor of the vehicle for which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he present permit has been issued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tamp of  │ (At) ___________________ (date) _________________ (3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uthority.│ _________________________________________________ (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M. _______________________________________________________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living at ________________________________________________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s  entered as the owner or possessor of the vehicle for which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he present permit has been issued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tamp of  │ (At) ___________________ (date) _________________ (3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uthority.│ _________________________________________________ (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1) Christian names and surname of the owner or possessor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2) Town, street, number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3) Place and date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4)  Signature  of authority or of the organisation designat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for the purpose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Page 4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Change of registration number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The  vehicle  in  respect  of  which  this permit  is  issued  ha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eceived the following new registration number: 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tamp of  │ (At) _________________ (date) ___________________ (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uthority.│ _________________________________________________ (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he  vehicle  in  respect  of  which this  permit  is  issued  ha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eceived the following new registration number: 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tamp of  │ (At) _________________ (date) ___________________ (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uthority.│ _________________________________________________ (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he  vehicle  in  respect  of  which this  permit  is  issued  ha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eceived the following new registration number: 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tamp of  │ (At) _________________ (date) ___________________ (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uthority.│ _________________________________________________ (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he  vehicle  in  respect  of  which this  permit  is  issued  ha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eceived the following new registration number: 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tamp of  │ (At) _________________ (date) ___________________ (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uthority.│ _________________________________________________ (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1) Place and date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2) Signature  of authority or of the organisation  designat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for the purpose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Page 5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Entrance and exit visas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(Name of country visited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┬──────────┬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ntrance  │   Date  │Number of │   Total  │    Signature of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or exit  │         │ days to  │ number of│ competent official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</w:t>
      </w:r>
      <w:r>
        <w:rPr/>
        <w:t>be counted│  days to │ or stamp of office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       │</w:t>
      </w:r>
      <w:r>
        <w:rPr/>
        <w:t>be counted├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│          │   </w:t>
      </w:r>
      <w:r>
        <w:rPr/>
        <w:t>since  │ Entrance │   Exit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│          │   </w:t>
      </w:r>
      <w:r>
        <w:rPr/>
        <w:t>first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│          │ </w:t>
      </w:r>
      <w:r>
        <w:rPr/>
        <w:t>entrance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┼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ntrance   │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┤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xit       │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┼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ntrance   │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┤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xit       │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┼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ntrance   │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┤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xit       │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┼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ntrance   │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┤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xit       │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┼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ntrance   │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┤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xit       │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┴──────────┴──────────┴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For continuation, vide page No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ote:  In  calculating the period of exemption, each day shal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be  reckoned  from  midnight  to midnight, every fraction of a da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ounting  as  a  whole day. The day of exit shall, however, not b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ounted when the day of entry and the day of exit are separated b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 period of more than one day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Page 6 and following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(Name of country visited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┬──────────┬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Entrance  │  Date   │ Number of│   Total  │    Signature of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or exit  │         │  days to │number of │ competent official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</w:t>
      </w:r>
      <w:r>
        <w:rPr/>
        <w:t>be counted│ days to  │ or stamp of office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       │</w:t>
      </w:r>
      <w:r>
        <w:rPr/>
        <w:t>be counted├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│          │  </w:t>
      </w:r>
      <w:r>
        <w:rPr/>
        <w:t>since   │ Entrance │  Exit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│          │  </w:t>
      </w:r>
      <w:r>
        <w:rPr/>
        <w:t>first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       │</w:t>
      </w:r>
      <w:r>
        <w:rPr/>
        <w:t>entrance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┼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ntrance   │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┤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xit       │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┼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ntrance   │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┤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xit       │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┼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ntrance   │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┤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xit       │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┼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ntrance   │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┤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xit       │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┼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ntrance   │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┤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xit       │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┼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ntrance   │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┤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xit       │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┴──────────┴──────────┴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For continuation, vide page No.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3</Words>
  <Characters>11861</Characters>
  <CharactersWithSpaces>10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---</dc:creator>
  <dc:description/>
  <dc:language>en-US</dc:language>
  <cp:lastModifiedBy/>
  <dcterms:modified xsi:type="dcterms:W3CDTF">2011-10-30T10:13:00Z</dcterms:modified>
  <cp:revision>2</cp:revision>
  <dc:subject>Образец</dc:subject>
  <dc:title>Образец международной налоговой книжки для автомашины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