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РАЗЕЦ НАДПИСИ КРЕДИТОР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ИСЬМЕННОГО СОГЛАСИЯ) НА ПЕРЕВОД ДОЛГА ДОЛЖ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, именуем__ в дальнейшем "Кредитор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N ____ от "___"_________ ____ г., в лиц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действующ___ на основан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, настоящим дает согласие на перевод долга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("Должником") 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"Новым должником") по Договору N ____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                _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вершается на каждой странице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1</Characters>
  <CharactersWithSpaces>7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ООО «Новые правовые знания»</dc:creator>
  <dc:description/>
  <dc:language>en-US</dc:language>
  <cp:lastModifiedBy/>
  <dcterms:modified xsi:type="dcterms:W3CDTF">2011-10-30T10:13:00Z</dcterms:modified>
  <cp:revision>2</cp:revision>
  <dc:subject>Образец</dc:subject>
  <dc:title>Образец надписи кредитора (письменного согласия) на перевод долга должник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