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ов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ов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их перевозок по маршру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аршрутам) регулярного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митет по промышл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ранспорту и связ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осковская область, г. Химки, ул. Московск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. 15, каб. 2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Конкурсную комиссию по проведению конк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раво заключения договоров на выполнение пассажи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возок по маршруту (маршрутам) регулярного сооб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 ВСКРЫВАТЬ ДО 00.00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УЧАСТИЕ В КОНКУРСЕ НА ПРАВО ЗАКЛЮЧЕНИЯ ДОГОВОР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ПОЛНЕНИЕ ПАССАЖИРСКИХ ПЕРЕВОЗОК ПО МАРШРУТУ (МАРШРУ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ГУЛЯРНОГО СООБ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ковый номер конверт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 ____________ 200___ г. _____ час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 __________________                       Принял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5</Characters>
  <CharactersWithSpaces>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0:13:00Z</dcterms:modified>
  <cp:revision>2</cp:revision>
  <dc:subject>Образец</dc:subject>
  <dc:title>Образец надписи на конверте с документами для участия в конкурсе на право заключения договоров на выполнение пассажирских перевозок на территории городского округа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